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>
          <w:rFonts w:ascii="Caviar Dreams" w:hAnsi="Caviar Dreams" w:cs="Caviar Dreams"/>
          <w:b/>
          <w:b/>
          <w:sz w:val="40"/>
          <w:szCs w:val="40"/>
          <w:lang w:val="en-US" w:eastAsia="en-US"/>
        </w:rPr>
      </w:pPr>
      <w:r>
        <w:rPr>
          <w:rFonts w:cs="Caviar Dreams" w:ascii="Caviar Dreams" w:hAnsi="Caviar Dreams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6720</wp:posOffset>
            </wp:positionH>
            <wp:positionV relativeFrom="paragraph">
              <wp:posOffset>254635</wp:posOffset>
            </wp:positionV>
            <wp:extent cx="1100455" cy="117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  <w:sz w:val="72"/>
          <w:szCs w:val="72"/>
        </w:rPr>
      </w:pPr>
      <w:r>
        <w:rPr>
          <w:rFonts w:cs="Caviar Dreams" w:ascii="Caviar Dreams" w:hAnsi="Caviar Dreams"/>
          <w:b/>
          <w:sz w:val="72"/>
          <w:szCs w:val="72"/>
        </w:rPr>
        <w:t>CRDSM 2016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</w:rPr>
      </w:pPr>
      <w:r>
        <w:rPr>
          <w:rFonts w:cs="Caviar Dreams" w:ascii="Caviar Dreams" w:hAnsi="Caviar Dreams"/>
          <w:b/>
        </w:rPr>
        <w:t>Epreuve de culture de projet artistique et culturel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</w:rPr>
      </w:pPr>
      <w:r>
        <w:rPr>
          <w:rFonts w:cs="Caviar Dreams" w:ascii="Caviar Dreams" w:hAnsi="Caviar Dreams"/>
          <w:b/>
        </w:rPr>
        <w:t>Correction</w:t>
      </w:r>
    </w:p>
    <w:p>
      <w:pPr>
        <w:pStyle w:val="Normal"/>
        <w:spacing w:before="0" w:after="0"/>
        <w:ind w:left="85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) A quoi fait référence l’expression « intermittent du spectacle »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une forme de contrat de travail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une qualification professionnelle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un régime particulier de l’assurance chômag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b1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2) Vous organisez un concert pour lequel le budget en dépenses dépasse 3.000€ TTC et/ou le prix d’entrée est supérieur à 20€. Quelle est la somme prise en compte pour calculer les droits d’auteur perçus par la SACEM ?</w:t>
      </w:r>
    </w:p>
    <w:p>
      <w:pPr>
        <w:pStyle w:val="Heading1"/>
        <w:jc w:val="both"/>
        <w:rPr/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Uniquement celle des dépenses engagées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Uniquement celle des recettes perçues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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La plus élevée entre celle des dépenses engagées et celle des recettes perçues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kern w:val="0"/>
          <w:sz w:val="24"/>
          <w:szCs w:val="24"/>
          <w:lang w:val="fr-FR" w:eastAsia="en-US"/>
        </w:rPr>
      </w:pPr>
      <w:r>
        <w:rPr>
          <w:rFonts w:cs="Calibri" w:ascii="Calibri" w:hAnsi="Calibri"/>
          <w:b/>
          <w:kern w:val="0"/>
          <w:sz w:val="24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3) Quelle est la nouvelle fédération mise en place par la CMF ?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b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F-MA (Musiques Actuelles)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F-OAE (Orchestre à l’Ecole)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F-DEMOS (Dispositif d'Education Musicale et Orchestrale à vocation Sociale)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Dans une association, qu’est-ce qu’une Assemblée Générale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rassemblement de l'ensemble de ses membres ou de leurs délégué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’organe de direction ayant en charge son fonctionnement général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’organe exécutif de l'association ayant en charge sa gestion courant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) Qu’est-ce qu’une licence d’entrepreneur de spectacles ?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Un diplôme de niveau bac + 3 en administration du spectacle vivant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 document administratif lié à l’emploi d’artistes lors d’un spectacl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e autorisation obligatoire pour organiser des spectacles à but lucratif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) Quand une association doit-elle obligatoirement désigner un commissaire aux comptes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bookmarkStart w:id="0" w:name="_GoBack"/>
      <w:bookmarkEnd w:id="0"/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d elle est en difficultés financière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d elle est présidée par un élu territorial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bookmarkStart w:id="1" w:name="_GoBack"/>
      <w:bookmarkEnd w:id="1"/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d elle reçoit des aides publiques ou des dons d’un montant supérieur à 153.000€ par an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Depuis la réforme territoriale de 2016, combien y a-t-il de Régions en France métropolitaine ?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3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8) Quelle formalité devez-vous effectuer lorsque vous réalisez un enregistrement avec uniquement des musiciens bénévoles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ucune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ire signer à chacun d’eux une feuille de présence SPEDIDAM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tenir leur accord quant aux utilisations à titre gracieux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Quand est-il possible de réaliser un reportage télévisé sur un spectacle avec la présence d’enfants sans accord préalable des parents ?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mai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ulement s’il n’y a pas de gros plans individuel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iquement dans le cadre scolair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10) Sur une scène de spectacle, les termes côté « jardin » et coté « cour » signifient 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din : devant de la scène - zone la mieux éclairée / Cour : arrière de la scène – zone la moins éclairée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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din : partie gauche de la scène lorsque l’on regarde le public / Cour : partie droite de la scène quand on regarde le public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din : partie droite de la scène lorsque l’on regarde le public / Cour : partie gauche de la scène quand on regarde le public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viar Drea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Times" w:hAnsi="Times" w:cs="Times"/>
      <w:b/>
      <w:kern w:val="2"/>
      <w:sz w:val="48"/>
    </w:rPr>
  </w:style>
  <w:style w:type="character" w:styleId="StrongEmphasis">
    <w:name w:val="Strong"/>
    <w:qFormat/>
    <w:rPr>
      <w:b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tenutitrenonimage">
    <w:name w:val="contenu_titre_non_image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Il">
    <w:name w:val="i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b1">
    <w:name w:val="mb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9:00Z</dcterms:created>
  <dc:creator>Ludovic Laurent-Testoris</dc:creator>
  <dc:description/>
  <dc:language>en-US</dc:language>
  <cp:lastModifiedBy>Ludovic</cp:lastModifiedBy>
  <cp:lastPrinted>2015-09-21T21:03:00Z</cp:lastPrinted>
  <dcterms:modified xsi:type="dcterms:W3CDTF">2016-09-25T10:33:00Z</dcterms:modified>
  <cp:revision>1</cp:revision>
  <dc:subject/>
  <dc:title/>
</cp:coreProperties>
</file>